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</w:rPr>
        <w:t>o prokázání kvalifikace dodavatele pro veřejnou zakázku malého rozsahu s názvem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Cs w:val="26"/>
        </w:rPr>
      </w:pPr>
      <w:r>
        <w:rPr>
          <w:rFonts w:cs="Arial" w:ascii="Arial" w:hAnsi="Arial"/>
          <w:b/>
          <w:bCs/>
          <w:color w:val="2E74B5"/>
          <w:szCs w:val="26"/>
        </w:rPr>
        <w:t>Město Šternberk - chodníky Krakořice</w:t>
      </w:r>
    </w:p>
    <w:p>
      <w:pPr>
        <w:pStyle w:val="Normal"/>
        <w:rPr>
          <w:rFonts w:ascii="Arial" w:hAnsi="Arial" w:cs="Arial"/>
          <w:b/>
          <w:b/>
          <w:bCs/>
          <w:color w:val="2E74B5"/>
          <w:szCs w:val="26"/>
        </w:rPr>
      </w:pPr>
      <w:r>
        <w:rPr>
          <w:rFonts w:cs="Arial" w:ascii="Arial" w:hAnsi="Arial"/>
          <w:b/>
          <w:bCs/>
          <w:color w:val="2E74B5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níže podepsaný čestně prohlašuji, že dodavatel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ákladní způsobilost v obdobě ustanovení § 74 zákona č. 134/2016 Sb., o zadávání veřejných zakázek, ve znění pozdějších předpisů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 obdobě ustanovení § 77 odst. 1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echnickou kvalifikaci v obdobě ustanovení § 79 odst. 2 písm. a) zákona č. 134/2016 Sb., o zadávání veřejných zakázek, ve znění pozdějších předpisů, v rozsahu stanoveném zadavatelem v zadávacích podmínkám, a to prostřednictvím těchto zakázek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REFERENČNÍCH ZAKÁZEK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456"/>
      </w:tblGrid>
      <w:tr>
        <w:trPr>
          <w:cantSplit w:val="true"/>
        </w:trPr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0"/>
                <w:szCs w:val="20"/>
              </w:rPr>
              <w:t>(název a sídlo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ázev a sídlo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0"/>
                <w:szCs w:val="20"/>
              </w:rPr>
              <w:t>(generální zhotovitel, poddodavatel, člen sdružení + případně vymezení podílu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0"/>
                <w:szCs w:val="20"/>
              </w:rPr>
              <w:t>(zahájení a dokončení stavby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zakázky byla výstavba zpevněných ploch z betonové či kamenné dlažby vč. podkladních vrstev</w:t>
            </w:r>
            <w:r>
              <w:rPr>
                <w:i/>
                <w:sz w:val="20"/>
                <w:szCs w:val="20"/>
              </w:rPr>
              <w:t xml:space="preserve"> (ANO/NE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plocha výstavby realizovaných zpevněných ploch z betonové či kamenné dlažby vč. podkladních vrstev činila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v m2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456"/>
      </w:tblGrid>
      <w:tr>
        <w:trPr>
          <w:cantSplit w:val="true"/>
        </w:trPr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0"/>
                <w:szCs w:val="20"/>
              </w:rPr>
              <w:t>(název a sídlo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ázev a sídlo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0"/>
                <w:szCs w:val="20"/>
              </w:rPr>
              <w:t>(generální zhotovitel, poddodavatel, člen sdružení + případně vymezení podílu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0"/>
                <w:szCs w:val="20"/>
              </w:rPr>
              <w:t>(zahájení a dokončení stavby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zakázky byla výstavba zpevněných ploch z betonové či kamenné dlažby vč. podkladních vrstev</w:t>
            </w:r>
            <w:r>
              <w:rPr>
                <w:i/>
                <w:sz w:val="20"/>
                <w:szCs w:val="20"/>
              </w:rPr>
              <w:t xml:space="preserve"> (ANO/NE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plocha výstavby realizovaných zpevněných ploch z betonové či kamenné dlažby vč. podkladních vrstev činila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v m2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5661" w:firstLine="3"/>
        <w:rPr>
          <w:rFonts w:ascii="Arial" w:hAnsi="Arial" w:cs="Arial"/>
        </w:rPr>
      </w:pP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41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4-10-24T11:34:00Z</dcterms:modified>
  <cp:revision>4</cp:revision>
  <dc:subject/>
  <dc:title>VZOR - ČESTNÉ PROHLÁŠENÍ DODAVATELE</dc:title>
</cp:coreProperties>
</file>